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1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29/24-пречишћен текст) и члана 35. став 1. тачка 2. Одлуке о оснивању Јавног стамбеног предузећа ''Крагујевац'' Крагујевац (''Службени лист града Крагујевца'' број 29/24 - 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9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стамбеног предузећа  ''Крагујевац'',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6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Јавног стамбеног предузећа  ''Крагујевац'', Крагујевац за 2026. годину, број 01-4127, који је Надзорни одбор Јавног стамбеног предузећа  ''Крагујевац'', Крагујевац, донео Одлуком број 01-</w:t>
      </w:r>
      <w:r>
        <w:rPr>
          <w:rFonts w:cs="Arial" w:ascii="Arial" w:hAnsi="Arial"/>
          <w:sz w:val="22"/>
          <w:szCs w:val="22"/>
          <w:lang w:val="sr-Latn-RS"/>
        </w:rPr>
        <w:t>4128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26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стамбеног предузећа  ''Крагујевац'', Крагујевац за 2026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5</w:t>
      </w:r>
      <w:r>
        <w:rPr>
          <w:rFonts w:cs="Arial" w:ascii="Arial" w:hAnsi="Arial"/>
          <w:sz w:val="22"/>
          <w:szCs w:val="22"/>
          <w:lang w:val="sr-RS"/>
        </w:rPr>
        <w:t>. став 1. тачка 2. Одлуке о оснивању Јавног стамбеног предузећа  ''Крагујевац'' Крагујевац (''Службени лист града Крагујевца'' број 29/24 - 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, односно,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стамбеног предузећа ''Крагујевац'', Крагујевац за 2026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6. годину (''Службени лист града Крагујевца'', број 24/25) у оквиру: Раздела 9 - Градска управа за комуналне послове, 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Решења је давање сагласности на Посебан програм коришћења субвенција из буџета града Крагујевца за 2026. годину Јавног стамбеног предузећа  ''Крагујевац'',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6. годину, Градске управе за комуналне послове број XXVIII-1887/2025 од 26. новембра 2025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36/25-V од 26. новембра 2025</w:t>
      </w:r>
      <w:r>
        <w:rPr>
          <w:rFonts w:cs="Arial" w:ascii="Arial" w:hAnsi="Arial"/>
          <w:sz w:val="22"/>
          <w:szCs w:val="22"/>
          <w:lang w:val="sr-RS"/>
        </w:rPr>
        <w:t>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е субвенције за Јавно стамбено предузеће ''Крагујевац'', Крагујевац за 2026. годину износе 70.000.000,00 динара, у складу са Одлуком о буџету града Крагујевца за 2026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4/25</w:t>
      </w:r>
      <w:r>
        <w:rPr>
          <w:rFonts w:cs="Arial" w:ascii="Arial" w:hAnsi="Arial"/>
          <w:sz w:val="22"/>
          <w:szCs w:val="22"/>
          <w:lang w:val="sr-RS"/>
        </w:rPr>
        <w:t>) и Програмом распоређивања субвенција из буџета Града јавним предузећима и привредним друштвима у 2026. години 400-2279/25-V од 9. децембра 2025. године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 на Посебан програм коришћења субвенција из буџета града Крагујевца Јавног стамбеног предузећа  ''Крагујевац'', Крагујевац за 2026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bCs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4-03-28T13:19:00Z</cp:lastPrinted>
  <dcterms:modified xsi:type="dcterms:W3CDTF">2025-12-29T13:44:00Z</dcterms:modified>
  <cp:revision>143</cp:revision>
  <dc:subject/>
  <dc:title/>
</cp:coreProperties>
</file>